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818536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4849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